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88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το έργο «Κατασκευή οδών ήπιας κυκλοφορίας μπροστά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ε σχολεία, παιδικούς σταθμούς και εκκλησίες» Α.Μ. 8/2005 προϋπ. 600.000,00 Ευρώ με Φ.Π.Α.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4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ουνίου του έτους 2005, ημέρα της εβδομάδας Τρίτη  και ώρα 17.30 μ.μ.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8/6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ΤΙΠΡΟΕΔΡΟΣ :                 Ε. ΛΕΚΚΑΣ                                                                                   Κ. ΚΑΡΑΤΖΑ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ΤΑΚΤΙΚΑ ΜΕΛΗ :                Α. ΚΑΝΑΤΣΟΥΛΗΣ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ΝΤΑΒΙΑΣ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Η οποία δεν προσήλθε αν κα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   </w:t>
        <w:tab/>
        <w:t xml:space="preserve">            ειδοποιήθηκε νόμιμα.</w:t>
      </w:r>
    </w:p>
    <w:p>
      <w:pPr>
        <w:pStyle w:val="Normal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4/4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οδών ήπιας κυκλοφορίας μπροστά σε σχολεία, παιδικούς σταθμούς και εκκλησίε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600.000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8/2005 των Τεχνικών μας Υπηρεσιών και των όρων της με αριθ. 108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14 εργοληπτικές εταιρείες και έγιναν δεκτές μόνον οι 4 γιατί πληρούσαν τους όρους της Δημοπρασίας και απερρίφθησαν οι οικονομικές προσφορές των εταιρειών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)ΑΦΟΙ ΚΡΟΥΣΚΟΥ &amp; ΣΙΑ – ΧΑΤΖΗΣΤΑΥΡΙΔΗΣ λόγω λάθους ορισμού ποσοστών συμμετοχής στην Κ/Ξ, εσφαλμένης βεβαίωσης ΤΕΕ των μελών Δεμερτζή &amp; Κονδύλου και μη υποβολής δήλωσης του Δεμερτζή για αιτιολόγηση ποινών στο Ποινικό Μητρώ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2)</w:t>
      </w:r>
      <w:r>
        <w:rPr>
          <w:rFonts w:cs="Times New Roman" w:ascii="Times New Roman" w:hAnsi="Times New Roman"/>
          <w:color w:val="000000"/>
          <w:sz w:val="24"/>
        </w:rPr>
        <w:t>IRKAT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ΟΝ/ΠΗ ΕΠΕ λόγω μη προσκόμισης Ενόρκου βεβαιώσεως (ούτε υπεύθυνη δήλωση) για αναπλήρωση δικαιολογητικών (παύση εργασιών, πτωχευτικό συμβιβασμό), μη προσκόμισης πιστοποιητικού εκκαθάρισης της εταιρείας και φορολογικής ενημερότητας ανεκτέλεσ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3)ΝΙΚΗΦΟΡΟΣ ΒΑΣ. ΕΠΕ λόγω εσφαλμένης βεβαίωσης ΤΕΕ εταιρείας και μελών και μη προσκόμισης φορολογικής ενημερότητας ανεκτέλεσ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4)ΣΩΤΗΡΧΟΣ  Ι. – ΠΕΦΤΟΥΛΟΓΛΟΥ Μ. λόγω εσφαλμένης βεβαίωσης ΤΕΕ και μη προσκόμισης Ενόρκου βεβαιώσεως για αναπλήρωση δικαιολογητικών (παύση εργασιών, πτωχευτικό συμβιβασμό) του Πεφτουλόγλ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5)ΔΟΡΩΣΙΣ ΑΤΕ λόγω μη προσκόμισης βεβαίωσης για επαγγελματική συμπεριφορά και παράπτωμα και Ενόρκου βεβαιώσεως για αναπλήρωση δικαιολογητικών (παύση εργασιών, πτωχευτικό συμβιβασμό) και ελλείπων δικαστικών δ/κ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6)ΚΑΛΑΪΤΖΗΣ ΜΙΧ. – ΔΑΣΚΑΛΑΚΗΣ Ε. λόγω εσφαλμένης βεβαίωσης ΤΕΕ του Καλαϊτζή Μιχ. και μη ορισμού αντικλήτου από τον Δασκαλάκη. Ο κος Καλαϊτζής εσφαλμένα ορίζεται εκπρόσωπος της Κ/Ξ με υπεύθυνη δήλωση και όχι με συμβολαιογραφικό έγγραφο όπως προβλέπετα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7)ΓΛΑΒΑΣ – ΣΟΛΔΑΤΟΣ – ΚΑΛΛΙΓΕΡΗΣ, λόγω λάθους ορισμού ποσοστών συμμετοχής στην Κ/Ξ , και εσφαλμένης βεβαίωσης ΤΕΕ των μελών Σολδάτου και Γλάβ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8)ΑΝΔΡΗΣ – ΒΡΑΪΜΑΚΗΣ λόγω λάθους ορισμού ποσοστών συμμετοχής στην Κ/Ξ και μη προσκόμισης βεβαιώσεων για επαγγελματική συμπεριφορά και παράπτωμα του Βραϊμάκ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9)ΚΑΤΣΙΟΥΛΑΣ – ΡΟΗΣ λόγω λάθους ορισμού ποσοστών συμμετοχής στην Κ/Ξ, ελλειπούς Ενόρκου Βεβαιώσεως και μη προσκόμισης βεβαιώσεων για επαγγελματική συμπεριφορά και παράπτωμ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10)Α.Γ.Τ. ΑΤΕ λόγω μη προσκόμισης Ενόρκου Βεβαιώσεως για αναπλήρωση δικαιολογητικών (παύση εργασιών, πτωχευτικό συμβιβασμό), και εσφαλμένης βεβαίωσης ΤΕ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ίδια μέρα αποσφραγίστηκαν οι οικονομικές προσφορές των συμμετασχόντων και τους ανακοινώθηκε το αποτέλεσμα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ά του αποτελέσματος υποβλήθηκε εμπρόθεσμα ένσταση της εταιρείας ΚΑΛΑΪΤΖΗΣ ΜΙΧ. – ΔΑΣΚΑΛΑΚΗΣ Ε. με αριθμό πρωτ. 10022/14.6.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εν λόγω ένσταση απορρίφθηκε με την 287 απόφαση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τά την αποδοχή των 4 συμμετασχόντων οι οποίοι πληρούσαν τους όρους Δημοπρασίας, η Επιτροπή Διαγωνισμού εισηγείται για την αποδοχή της προσφοράς με ποσοστό έκπτωσης 43%που αντιστοιχεί στην  εταιρεία ΤΕΑ Α.Ε. με έδρα τα Μελίσσια Αττικής, οδός Άρεως 3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4/4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14/4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τασκευή οδών ήπιας κυκλοφορίας μπροστά σε σχολεία, παιδικούς σταθμούς και εκκλήσίες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600.000,00 € που έγινε βάσει της  Α.Μ. 8/2005 μελέτης της Τεχνικής Υπηρεσίας και των όρων της με αριθ. 108/2005 απόφασης Δημαρχιακής Επιτροπής, και αναθέτει την εκτέλεση του έργου στην εταιρεία ΤΕΑ Α.Ε. με ποσοστό έκπτωσης 43%, με έδρα τα Μελίσσια Αττικής οδός Άρεως 3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600.000,00 € σε βάρος του Κ.Α. 30.7323.03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ΤΕΑ Α.Ε. βάσει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88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ΠΡΟΕΔΡΟΣ      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ΓΡΗΓΟΡΗΣ ΕΠΑΜ. ΖΑΦΕΙΡΟΠΟΥΛΟΣ                                                           Ε. ΛΕΚΚΑΣ  Α. ΚΑΝΑΤΣΟΥΛΗΣ                     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                                                                                                             </w:t>
      </w:r>
      <w:r>
        <w:rPr>
          <w:sz w:val="20"/>
          <w:lang w:val="el-GR"/>
        </w:rPr>
        <w:t xml:space="preserve">            </w:t>
      </w:r>
      <w:r>
        <w:rPr>
          <w:sz w:val="20"/>
          <w:lang w:val="el-GR"/>
        </w:rPr>
        <w:t xml:space="preserve">Α. ΝΤΑΒΙΑΣ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lang w:val="el-GR"/>
        </w:rPr>
      </w:pPr>
      <w:r>
        <w:rPr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</w:t>
      </w:r>
      <w:r>
        <w:rPr>
          <w:b w:val="false"/>
          <w:lang w:val="el-GR"/>
        </w:rPr>
        <w:t>Χαλάνδρι, 15/6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eastAsia="MS Sans Serif" w:cs="MS Sans Serif"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06:00Z</dcterms:created>
  <dc:creator>EW/LN/CB</dc:creator>
  <dc:description/>
  <cp:keywords>Ethan</cp:keywords>
  <dc:language>en-US</dc:language>
  <cp:lastModifiedBy>kimpizi</cp:lastModifiedBy>
  <cp:lastPrinted>2005-06-21T11:35:00Z</cp:lastPrinted>
  <dcterms:modified xsi:type="dcterms:W3CDTF">2005-06-21T11:34:00Z</dcterms:modified>
  <cp:revision>14</cp:revision>
  <dc:subject/>
  <dc:title>Ethan Frome</dc:title>
</cp:coreProperties>
</file>